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КРЕМЛЕНИЙ СТРУКТУРНИЙ ПІДРОЗДІЛ «БЕРДЯНСЬКИЙ МАШИНОБУДІВНИЙ ФАХОВИЙ КОЛЕДЖ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«ЗАЛУЧЕННЯ СТУДЕНТІВ  ДО УЧАСТІ У РОБОТІ З ФІЗИЧНОЇ КУЛЬТУРИ І СПОРТУ, ДОТРИМАННЯ ЗДОРОВОГО СПОСОБУ ЖИТТ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: Гаркавенко І.В.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Бердянсь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сту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кладові здорового способу житт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тан здоров’я та фізична підготовленість молод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Мотивація до занять фізичною культурою та спор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цінювання навчальних досягнень студен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озанавчальна робота в коледж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. Літера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Всту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«Про фізичну культуру і спорт», Цільова комплексна програма «Фізичне виховання – здоров’я  нації», Державна національна програма «Освіта» передбачають реформування фізичного виховання населення, висувають завдання сприяти фізичному, психічному здоров’ю молоді, утвердження пріоритетів здорового способу життя люди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часних умовах, коли зниження духовного потенціалу та здоров’я молоді, стає відчутною реальністю, необхідність орієнтованості на формування духовних потреб, здорових звичок, фізичного загартування, в цілому здорового способу життя, є одним з пріоритетних напрямків виховання молоді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Концепції виховання молоді у національній системі освіти зазначено:  «Фізичне виховання – це утвердження здорового способу життя як невід’ємного елемента загальної культури особистості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оцінний фізичний розвиток особистості, формування її фізичних здібностей, зміцнення здоров’я, гармонії тілі і духу, людини і природи – основа фізичного вихова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а формування здорового способу життя належить до вічних в історії людства. Бути здоровим – природне бажання людини, її неусвідомлена потреба. Здоров’я  - основа всіх наших справ і починань, трудових і творчих звершень, сподівань, надій на майбутнє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оров’я – це стан повноцінного фізичного, духовного і соціального благополуччя, а не лише відсутність хвороб чи фізичних ва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кладові здорового способу житт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основних складових здорового способу життя відносять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рухової діяльності ( оптимальний руховий режим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ждень 8 – 12 годин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ілактику шкідливих звичок ( вживання алкоголю, тютюн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котичних речовин, які негативно впливають на здоров’я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вимог санітарії, гігієни, загартовува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жим навчання, праці та відпочин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жим харчува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сну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у спілкування, яка включає систему знань, норм, цінностей та прикладів поведін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сихофізичну регуляцію організму ( за допомогою аутог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нування, гімнастики для дихання, тренування уваги, нетрадиційні методи оздоровленн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Стан здоров’я та фізична підготовленість моло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країні протягом останнього року склалася тривожна ситуація: різко погіршилося здоров’я і фізична підготовленість молоді. Природна рухова активність неухильно знижується. Зростає кількість захворювань серцево – судинної та нервової систем, порушення обмінних процес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истика свідчить, що 90 % дітей, учнів, студентів нашої країни мають відхилення в стані здоров’я, а понад 50% - незадовільний рівень фізичної підготовленості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рмальний розумовий і фізичний розвиток студентів можливий за умови забезпечення їх рухового режим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яття, передбачені навчальним планом на тиждень, можуть компенсувати лише 15 – 20 % необхідного добового обсягу рухів, чого, звичайно, недостатньо для забезпечення нормального фізичного розвитку, пізнавальної  і рухової активності студент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Мотивація до занять фізичною культурою та спор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няття з фізичного виховання в коледжі проводяться з урахуванням особливостей контингенту студентів та умов проведення занять, враховуються фізичні й психологічні особливості, вік, стать, стан здоров’я, фізична підготовленість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няттях застосовуються різноманітні форми, методи, засоби навч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ьша частина студентів  мають бажання  відвідувати заняття, отримувати фізичне навантаження, але є студенти які не мають бажання займатися фізичними вправ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ес до занять фізичною культурою належить до мотиваційної сфери особистості. Його психологічною основою є внутрішня мотивація , яка виникає за умов зовнішньої мотивації – вимоги викладача, визначення мети занять фізичними вправ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 у вихованні інтересу до занять фізичною культурою і спортом є: цілеспрямована робота з кожним студентом, формування системи знань про вплив фізичних вправ на розвиток організму на основі між предметних зв’язків  фізичної культури з біологією людини, валеологією, використання ігрового методу, використання стимулів для формування у студентів позитивного ставлення до самостійних занять фізичною культурою, ознайомлення з методикою контролю за здоров’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цінювання навчальних досягнень студент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цінювання навчальних досягнень студентів проводиться об’єктивно з урахуванням індивідуальних особливостей, фізичного розвитку, фізичної підготовленості, здібностей студенті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Николайчук В.О. при проведенні занять з фізичного виховання використовує  модульно-рейтингову систему оцінювання знань студентів, яка стимулює діяльність студентів, посилює мотивацію до занять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і медичного огляду, даних про стан здоров’я і фізичний розвиток,  студенти  розподіляються на медичні групи: основну, підготовчу і спеціальн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проведення занять застосовується  індивідуальний  підхід до студентів усіх медичних груп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а підготовка зі студентами основної медичної групи проводиться в повному обсязі згідно з навчальними програмами з урахуванням індивідуальних особливостей та фізичної підготовленості студенті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уденти спеціальної та підготовчої медичних груп відвідують обов’язкові  заняття, але  фізична підготовка проводиться з урахуванням характеру та ступеня відхилень в стані здоров’я  з наданням індивідуальних завдань; для студентів цих медичних груп обмежується тривалість проведення кожної вправи та кількість повторен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тудентів, які бажають поліпшити свої фізичні якості, активізувати рухову активність  проводяться додаткові занятт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ідтримки високої працездатності організму необхідна щоденна м’язова робота. Студенти повинні одержувати певну норму фізичного навантаження щод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озанавчальна робота в коледж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ією з дієвих форм роботи, спрямованої на підвищення пізнавальної і рухової активності студентів, цікавого проведення дозвілля, свідомого ставлення до фізичної культури , здорового способу життя, а в цілому і до стану здоров’я є організація поза навчальної робо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ідтримки високої працездатності організму необхідна щоденна м’язова робота. Студенти повинні одержувати певну норму фізичного навантаження щод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потрібні допоміжні форми фізичного виховання. Важливу роль у цьому процесі відіграє поза навчальна фізкультурно-оздоровча  і спортивна робо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цнення і збереження здоров’я студентів – головне завдання фізичного виховання. Виконання цього завдання здійснюється шляхом систематичного залучення студентів до рухової діяльності, проведення фізичних тренувань з метою збільшення функціональних можливостей організму, заповнення вільного часу студентів фізичними вправами, що є одним із засобів відвернення їх від поганих звичок та пропагандою здорового способу житт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еспрямоване  фізичне виховання через раціональне поєднання навчальних і поза навчальних форм занять, під час яких відбувається засвоєння  основ фізичної культури та формування вмінь і навичок щодо організації самостійних занять фізичними вправами, дає змогу забезпечити неприливне зростання показників фізичного розвитку і рухової підготовленості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занавчальна робота з фізичного виховання має бути спрямована на вирішення таких взаємопов’язаних завдань:зміцнення здоров’я, загартування, підвищення працездатності студентів, розвиток і корекцію фізичних і рухових навичок і умінь, формування звичок здорового способу життя, позитивного ставлення до фізичної культури, сприяння засвоєнню необхідного мінімуму знань в галузі гігієни, медицини, фізичної культури і спорту,розвиток емоційної сфери, моральних, вольових якостей, виховання потреби в систематичних заняттях фізичними вправами, прагнення до фізичного вдосконале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форми поза навчальної роботи в коледжі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няття у спортивних секціях: в коледжі працюють спортивні секції - волейбол  (юнаки, дівчата), баскетбол (юнаки), шах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портивно – масові та фізкультурно – оздоровчі заходи: спартакіада коледжу з видів спорту: волейбол (юнаки, дівчата), баскетбол ( юнаки), футбол, шахи, легка атлетика; спортивне свято «День здоров’я», змагання серед призовної молоді, присвячені Дню Збройних Сил України; конкурс з фізичної підготовки серед юнаків та дівчат коледжу;змагання серед студентів груп нового набору: волейбол, баскетбол, футбол, шах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самостійні та домашні завдання з фізичної культури: виконання вправ відповідно до стану свого здоров’я та фізичної підготовленості, підготовка рефератів, вивчення теоретичних основ з фізичної культур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здоровчі походи вихідного дн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одаткові заняття з фізичного виховання для студентів, які бажають поліпшити свої фізичні якості, активізувати рухову активніст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и коледжу беруть активну участь в міських змаганнях з волейболу, туризму, баскетбол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Літерату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етрик О.І. Основи здорового способу життя. – Львів, 1993 - с.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Яременко, О. Балакірєва, О. Вакуленко. Формування здорового способу життя молоді: проблеми і перспектив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ормування навичок здорового способу життя дітей та підлітків: навч. посіб. за ред. В.Г. Панка. – К.: Ніка – Центр, 200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0:00Z</dcterms:created>
  <dc:creator>User</dc:creator>
  <dc:description/>
  <cp:keywords/>
  <dc:language>en-US</dc:language>
  <cp:lastModifiedBy>User</cp:lastModifiedBy>
  <dcterms:modified xsi:type="dcterms:W3CDTF">2023-09-20T07:17:00Z</dcterms:modified>
  <cp:revision>17</cp:revision>
  <dc:subject/>
  <dc:title/>
</cp:coreProperties>
</file>